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>
          <w:sz w:val="20"/>
        </w:rPr>
      </w:pPr>
      <w:r>
        <w:rPr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ÍNDICE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 OBJETO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 ALCANCE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DEFINICIONES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 REFERENCIAS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REALIZACIÓN</w:t>
      </w:r>
    </w:p>
    <w:p>
      <w:pPr>
        <w:pStyle w:val="Textoindependiente3"/>
        <w:ind w:firstLine="306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 ANEXOS</w:t>
      </w:r>
    </w:p>
    <w:p>
      <w:pPr>
        <w:pStyle w:val="Textoindependiente3"/>
        <w:tabs>
          <w:tab w:val="clear" w:pos="3060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nexos I y II: Ejemplo Formato de Procedimiento</w:t>
      </w:r>
    </w:p>
    <w:p>
      <w:pPr>
        <w:pStyle w:val="Textoindependiente3"/>
        <w:tabs>
          <w:tab w:val="clear" w:pos="3060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Anexo III: Ejemplo Formato de Plan</w:t>
      </w:r>
    </w:p>
    <w:p>
      <w:pPr>
        <w:pStyle w:val="Textoindependiente3"/>
        <w:tabs>
          <w:tab w:val="clear" w:pos="3060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 xml:space="preserve">Anexo IV: Ejemplos de contenido de Procedimientos </w:t>
      </w:r>
    </w:p>
    <w:p>
      <w:pPr>
        <w:pStyle w:val="Textoindependiente3"/>
        <w:tabs>
          <w:tab w:val="clear" w:pos="3060"/>
          <w:tab w:val="left" w:pos="360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Normalizados de Trabaj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rPr>
                <w:sz w:val="20"/>
              </w:rPr>
            </w:pPr>
            <w:r>
              <w:rPr>
                <w:sz w:val="20"/>
              </w:rPr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</w:tr>
    </w:tbl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1. OBJE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ste procedimiento tiene por objeto definir y describir el sistema establecido para la redacción de Procedimientos relativos a la calidad de la Oficina de Farmacia o Servicio Farmacéutico de .......................................................................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2. ALCANCE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ste procedimiento es de aplicación a la redacción de todos los Procedimientos emitidos por la Oficina de Farmacia, ya sean de carácter general (PG, Procedimiento General) o específico (PNT, Procedimiento Normalizado de Trabajo) y a la elaboración de Planes, Programas o similare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sz w:val="20"/>
        </w:rPr>
        <w:t>3. DEFINICIONES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/>
      </w:pPr>
      <w:r>
        <w:rPr>
          <w:sz w:val="20"/>
        </w:rPr>
        <w:t>Procedimiento:</w:t>
      </w:r>
      <w:r>
        <w:rPr>
          <w:b w:val="false"/>
          <w:bCs w:val="false"/>
          <w:sz w:val="20"/>
        </w:rPr>
        <w:t xml:space="preserve"> un procedimiento es un documento que describe la forma de llevar a cabo una actividad.</w:t>
      </w:r>
    </w:p>
    <w:p>
      <w:pPr>
        <w:pStyle w:val="Textoindependiente3"/>
        <w:rPr>
          <w:sz w:val="20"/>
        </w:rPr>
      </w:pPr>
      <w:r>
        <w:rPr>
          <w:sz w:val="20"/>
        </w:rPr>
        <w:tab/>
      </w:r>
    </w:p>
    <w:p>
      <w:pPr>
        <w:pStyle w:val="Textoindependiente3"/>
        <w:rPr/>
      </w:pPr>
      <w:r>
        <w:rPr>
          <w:sz w:val="20"/>
        </w:rPr>
        <w:t>Procedimientos Generales (PG):</w:t>
      </w:r>
      <w:r>
        <w:rPr>
          <w:b w:val="false"/>
          <w:bCs w:val="false"/>
          <w:sz w:val="20"/>
        </w:rPr>
        <w:t xml:space="preserve"> documentos que recogen de forma genérica las condiciones en que se han de desarrollar los procesos funcionales de la organización. Indican quién hace qué, dónde, cuándo y cóm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/>
      </w:pPr>
      <w:r>
        <w:rPr>
          <w:sz w:val="20"/>
        </w:rPr>
        <w:t>Procedimientos Normalizados de Trabajo (PNT):</w:t>
      </w:r>
      <w:r>
        <w:rPr>
          <w:b w:val="false"/>
          <w:bCs w:val="false"/>
          <w:sz w:val="20"/>
        </w:rPr>
        <w:t xml:space="preserve"> documentos que tienen por objeto definir de forma concreta la aplicación del Procedimiento General a una actividad particular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Otro tipo de documentos, en general muy breves y derivados de actividades contempladas en determinados procedimientos, serán los Planes o Programas que en forma de tablas expresan y marcan actividades a realizar en tiempos determinados. Como ejemplos tendremos los derivados de los PNTs de equipos que generarán un Plan de calibración, de verificación, de mantenimiento,...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4. REFERENCIAS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nual de Calidad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eal Decreto 175/2001, de 23 de febrero, por el que se aprueban las normas de correcta elaboración y control de calidad de Fórmulas Magistrales y Preparados Oficinale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  <w:t>5. REALIZACIÓN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lenguaje utilizado en la redacción de los procedimientos debe ser lo más claro y específico posible, de forma que se eviten ambigüedades, pero, a su vez, debe ser lo más general para asegurar que resulte práctic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a decisión de redactar un documento se toma en base al convencimiento de que su ausencia afectaría negativamente a la calidad del trabajo que se desarrolla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la realización se describe, de forma cronológica, la forma de llevar a cabo las actividades y procesos necesarios para cumplir con el propósito del procedimiento. Para ello, se debe especificar claramente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Qué hacer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uándo hacerl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Quién lo hace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ómo se hace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ta.- En caso de que se considere conveniente, se puede incluir un diagrama de flujo en el cual se da una representación visual del contenido del procedimiento. Los símbolos utilizados son:</w:t>
      </w:r>
    </w:p>
    <w:p>
      <w:pPr>
        <w:pStyle w:val="Textoindependiente3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172720</wp:posOffset>
            </wp:positionV>
            <wp:extent cx="1061720" cy="3369310"/>
            <wp:effectExtent l="0" t="0" r="0" b="0"/>
            <wp:wrapTight wrapText="bothSides">
              <wp:wrapPolygon edited="0">
                <wp:start x="-263" y="0"/>
                <wp:lineTo x="-263" y="21514"/>
                <wp:lineTo x="21600" y="21514"/>
                <wp:lineTo x="21600" y="0"/>
                <wp:lineTo x="-2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símbolo de actividad es un rectángulo. Dentro del mismo hay una breve descripción de la actividad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símbolo de decisión es un rombo, que señala el punto en el que hay que tomar una decisión, a partir del cual el proceso se ramifica en dos o más vías. La vía tomada depende de la respuesta a la pregunta que aparece dentro del romb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símbolo terminal es un rectángulo redondeado que identifica, sin ninguna ambigüedad, el principio o el final de un proces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símbolo de documento representa un documento relativo al proces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l conector es un círculo que se utiliza para indicar la continuación del diagrama de fluj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La línea de flujo representa una vía del proceso que conecta elementos del proceso. La punta de flecha sobre la línea de flujo indica la dirección de flujo del proces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1. FORMATO (ver Anexos I y II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todo Procedimiento, bien sea General  o Normalizado de Trabajo debe existir una primera página o portada del Procedimiento (véase Anexo I) en la que en la parte superior, como “encabezado” constará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Logo y/o nombre y/o datos de la Oficina de Farmacia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Título completo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Código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Página “x” de “y” (nº total de páginas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 Fecha de entrada en vigor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Revisión nº “z” (por orden correlativo, según proceda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Y tres apartados para identificar, al menos con la firma, a los responsables de la “realización”, “revisión” y “aprobación” del Procedimiento, con expresión de la firma de cada uno de ello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las siguientes páginas del Procedimiento (ver Anexo II) sólo figurará, como encabezado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Logotipo y/o nombre y/o datos de la Oficina de Farmacia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Título completo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ódigo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Página “x” de “y” (nº total de páginas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Fecha de entrada en vigor del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Revisión nº “z” (por orden correlativo, según proceda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n el caso de los Planes, Programas o similares, en la parte superior del formato (véase Anexo III), como “encabezado” constará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Logo y/o nombre y/o datos de la Oficina de Farmacia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Título completo del Plan, Programa, ...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ódigo del mism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Página “x” de “y” (nº total de páginas), si procede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Fecha de entrada en vigor del mism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Revisión nº “z” (por orden correlativo, según proceda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guido de la tabla con las columnas y filas que se estime oportunas. Si hay más páginas se seguirá el criterio anterior. Véase como ejemplo el Anexo II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2.   CODIFICACIÓN</w:t>
      </w:r>
    </w:p>
    <w:p>
      <w:pPr>
        <w:pStyle w:val="Textoindependiente3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Textoindependiente3"/>
        <w:rPr/>
      </w:pPr>
      <w:r>
        <w:rPr>
          <w:b w:val="false"/>
          <w:bCs w:val="false"/>
          <w:sz w:val="20"/>
          <w:u w:val="single"/>
        </w:rPr>
        <w:t>Código del Procedimiento.-</w:t>
      </w:r>
      <w:r>
        <w:rPr>
          <w:b w:val="false"/>
          <w:bCs w:val="false"/>
          <w:sz w:val="20"/>
        </w:rPr>
        <w:t xml:space="preserve"> En el caso de los Procedimientos Generales, el código se compone de letras que indican el tipo de Procedimiento y un nº correlativo en función del orden de edición del documento, así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tabs>
          <w:tab w:val="clear" w:pos="3060"/>
          <w:tab w:val="left" w:pos="21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Procedimiento General:</w:t>
        <w:tab/>
        <w:tab/>
        <w:tab/>
        <w:tab/>
        <w:t>PGXY</w:t>
      </w:r>
    </w:p>
    <w:p>
      <w:pPr>
        <w:pStyle w:val="Textoindependiente3"/>
        <w:tabs>
          <w:tab w:val="clear" w:pos="3060"/>
          <w:tab w:val="left" w:pos="2160" w:leader="none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>Procedimiento Normalizado de Trabajo:</w:t>
        <w:tab/>
        <w:tab/>
        <w:t>PNTXYZ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ara los Procedimientos Normalizdos de Trabajo, el código se compone de tres letras que indican el tipo de Procedimiento, el número de Procedimiento General del cual derivan y un número correlativ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/>
      </w:pPr>
      <w:r>
        <w:rPr>
          <w:b w:val="false"/>
          <w:bCs w:val="false"/>
          <w:sz w:val="20"/>
          <w:u w:val="single"/>
        </w:rPr>
        <w:t>Revisión.-</w:t>
      </w:r>
      <w:r>
        <w:rPr>
          <w:b w:val="false"/>
          <w:bCs w:val="false"/>
          <w:sz w:val="20"/>
        </w:rPr>
        <w:t xml:space="preserve"> Indica el nº de revisión del plan en cuestión. (Rev. XX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3.   ESTRUCTURA Y CONTENIDO de un Procedi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Tras la portada del Procedimiento se desarrollará el índice que reflejará los distintos apartados en que se estructura el Procedimiento. En general y, al menos, deberá contener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 Objeto.</w:t>
        <w:tab/>
        <w:tab/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 Alcance.</w:t>
        <w:tab/>
        <w:tab/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Definiciones.</w:t>
        <w:tab/>
        <w:tab/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 Referencias.</w:t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Realización o descripción.</w:t>
      </w:r>
    </w:p>
    <w:p>
      <w:pPr>
        <w:pStyle w:val="Textoindependiente3"/>
        <w:ind w:firstLine="10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 Anexo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1.  Objeto: Plasmará de forma breve y clara el objetivo del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2.  Alcance: Reflejará a qué y a quién afecta su aplicación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3.  Definiciones: Se recogerán aquellas definiciones o conceptos que afecten al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4.  Referencias: Se indicará el/los Documento/s utilizado/s en la elaboración del Procedimiento así como otros documentos que lo complementen, tanto si se refiere al Manual de Calidad y/o a Procedimientos del Sistema, así como a normas legales, si procede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.  Realización o descripción del Procedimiento: En este apartado se desarrollará el contenido en sí del Procedimiento con los subapartados que se consideren oportuno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 priori, no se establecen apartados específicos, debiéndose desarrollar los necesarios según el tema de que se trate. 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ormalmente, se incluirán algunos como, por ejemplo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- Material o utillaje a utilizar. 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- Entorno de aplicación. 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- Operaciones previas. 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Precauciones especiales, etc. además de la más concreta o específica del propio Procedimiento como puede ser el modus operandi o forma de proceder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l final, se puede, asimismo, anexionar cualquier otro documento que se considere de interés: normas, registros, etc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6. Anexos.  Podrá figurar como anexo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ualquier documento, interno o externo, que se cite e interese “tenerlo a mano”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Hoja de copias controladas del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Hoja de histórico de cambios del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Observaciones al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Formatos de registros, si procede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.........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552450</wp:posOffset>
            </wp:positionV>
            <wp:extent cx="5086350" cy="71723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6. ANEXOS </w:t>
      </w:r>
    </w:p>
    <w:p>
      <w:pPr>
        <w:pStyle w:val="Textoindependiente3"/>
        <w:rPr/>
      </w:pPr>
      <w:r>
        <w:rPr>
          <w:sz w:val="20"/>
        </w:rPr>
        <w:t>Anexo I.-</w:t>
      </w:r>
      <w:r>
        <w:rPr>
          <w:b w:val="false"/>
          <w:bCs w:val="false"/>
          <w:sz w:val="20"/>
        </w:rPr>
        <w:t xml:space="preserve"> Ejemplo de Portada de un Procedimiento, 1ª página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>
          <w:sz w:val="20"/>
        </w:rPr>
      </w:pPr>
      <w:r>
        <w:rPr>
          <w:sz w:val="20"/>
        </w:rPr>
      </w:r>
    </w:p>
    <w:p>
      <w:pPr>
        <w:pStyle w:val="Textoindependiente3"/>
        <w:rPr/>
      </w:pPr>
      <w:r>
        <w:rPr>
          <w:sz w:val="20"/>
        </w:rPr>
        <w:t>Anexo II.-</w:t>
      </w:r>
      <w:r>
        <w:rPr>
          <w:b w:val="false"/>
          <w:bCs w:val="false"/>
          <w:sz w:val="20"/>
        </w:rPr>
        <w:t xml:space="preserve"> Ejemplo de 2ª página y siguientes de un Procedimient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drawing>
          <wp:inline distT="0" distB="0" distL="0" distR="0">
            <wp:extent cx="6477000" cy="5290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29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sz w:val="20"/>
        </w:rPr>
        <w:t>Anexo III.</w:t>
      </w:r>
      <w:r>
        <w:rPr>
          <w:b w:val="false"/>
          <w:bCs w:val="false"/>
          <w:sz w:val="20"/>
        </w:rPr>
        <w:t xml:space="preserve"> Ejemplo de formato de un Plan. </w:t>
      </w:r>
      <w:r>
        <w:rPr>
          <w:b w:val="false"/>
          <w:bCs w:val="false"/>
          <w:sz w:val="20"/>
        </w:rPr>
        <w:drawing>
          <wp:inline distT="0" distB="0" distL="0" distR="0">
            <wp:extent cx="5276850" cy="7452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45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nexo IV. Ejemplos de contenido de Procedimientos Normalizados de Trabaj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. En los PNTs de equipos se pueden establecer los siguientes apartados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a. Descripción técnica: </w:t>
      </w:r>
    </w:p>
    <w:p>
      <w:pPr>
        <w:pStyle w:val="Textoindependiente3"/>
        <w:ind w:firstLine="1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arca comercial, modelo, etc</w:t>
      </w:r>
    </w:p>
    <w:p>
      <w:pPr>
        <w:pStyle w:val="Textoindependiente3"/>
        <w:ind w:firstLine="1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roveedor (nombre, dirección y teléfono/fax)</w:t>
      </w:r>
    </w:p>
    <w:p>
      <w:pPr>
        <w:pStyle w:val="Textoindependiente3"/>
        <w:ind w:firstLine="1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Nº de equipo</w:t>
      </w:r>
    </w:p>
    <w:p>
      <w:pPr>
        <w:pStyle w:val="Textoindependiente3"/>
        <w:ind w:firstLine="18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istórico: fecha de adquisición o de uso, etc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. Partes o componentes del equipo, descripción, esquema o fotografía, etc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. Funcionamiento con los máximos detalles posible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d. Mantenimiento, con expresión de todos los pasos necesarios y periodos de cadencia de los mismos. 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e. Calibración/Verificación. Explicando los pasos necesarios si procede. Puede tener sistema de autocalibración o precisar calibración periódica, interna o externa, o previa al uso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f. Limpieza, igualmente detallada en las distintas partes y materiales a utilizar, nos podremos remitir al Procedimiento de limpieza general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g. Precauciones y otros datos de interés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h. Se puede, así mismo, anexionar cualquier otro documento que se considere de interés, como debe ser, v.g., el manual de instrucciones del equipo, ficha de garantía, fichas de control de “XX”, etc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. En los PNTs de elaboración de formas farmacéuticas se pueden establecer los siguientes apartados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. Objeto y alcance.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. Realización. Y dentro de éste: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Definición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Fórmula patrón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Material y equipos (“Utillaje”)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Entorn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Método patrón o modus operandi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Acondicionamient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- Control de calidad cuyo plan puede ir en el anexo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c.Anexos</w:t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oindependiente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e incluye el Plan de Control de Calidad con las explicaciones correspondientes.</w:t>
      </w:r>
    </w:p>
    <w:sectPr>
      <w:headerReference w:type="default" r:id="rId6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435735" cy="812800"/>
                <wp:effectExtent l="0" t="0" r="0" b="0"/>
                <wp:docPr id="5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>
              <w:b/>
              <w:b/>
              <w:bCs/>
              <w:sz w:val="20"/>
            </w:rPr>
          </w:pPr>
          <w:r>
            <w:rPr>
              <w:b/>
              <w:bCs/>
              <w:sz w:val="20"/>
            </w:rPr>
            <w:t>PG02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jc w:val="center"/>
            <w:rPr>
              <w:sz w:val="20"/>
            </w:rPr>
          </w:pPr>
          <w:r>
            <w:rPr>
              <w:sz w:val="20"/>
            </w:rPr>
            <w:t>PROCEDIMIENTO GENERAL PARA LA ELABORACIÓN DE PROCEDIMIENT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sz w:val="20"/>
            </w:rPr>
          </w:pPr>
          <w:r>
            <w:rPr>
              <w:rFonts w:eastAsia="Helvetica;Arial"/>
              <w:sz w:val="20"/>
            </w:rPr>
            <w:t xml:space="preserve"> </w:t>
          </w:r>
          <w:r>
            <w:rPr>
              <w:sz w:val="20"/>
            </w:rPr>
            <w:t>Fecha en vigor: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sz w:val="20"/>
            </w:rPr>
          </w:pPr>
          <w:r>
            <w:rPr>
              <w:rFonts w:eastAsia="Helvetica;Arial"/>
              <w:sz w:val="20"/>
            </w:rPr>
            <w:t xml:space="preserve"> </w:t>
          </w:r>
          <w:r>
            <w:rPr>
              <w:sz w:val="20"/>
            </w:rPr>
            <w:t xml:space="preserve">Pági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0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both"/>
            <w:rPr>
              <w:sz w:val="20"/>
            </w:rPr>
          </w:pPr>
          <w:r>
            <w:rPr>
              <w:sz w:val="20"/>
            </w:rPr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</w:pPr>
    <w:rPr>
      <w:rFonts w:ascii="Helvetica;Arial" w:hAnsi="Helvetica;Arial" w:eastAsia="Times New Roman" w:cs="Helvetica;Arial"/>
      <w:color w:val="auto"/>
      <w:spacing w:val="-5"/>
      <w:sz w:val="16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/>
      <w:bCs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04:00Z</dcterms:created>
  <dc:creator>Micof</dc:creator>
  <dc:description/>
  <dc:language>en-US</dc:language>
  <cp:lastModifiedBy>Micof</cp:lastModifiedBy>
  <dcterms:modified xsi:type="dcterms:W3CDTF">2004-01-30T11:04:00Z</dcterms:modified>
  <cp:revision>2</cp:revision>
  <dc:subject/>
  <dc:title> </dc:title>
</cp:coreProperties>
</file>